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10 кВ Ф-3 ПС 110/10 кВ "Печерский берег"" Сызранский район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10 кВ Ф-3 ПС 110/10 кВ "Печерский берег"" Сызранский район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 15898,74</w:t>
        <w:tab/>
        <w:t xml:space="preserve"> тыс. 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Мосунова Елена</cp:lastModifiedBy>
  <cp:lastPrinted>2024-05-02T14:36:00Z</cp:lastPrinted>
  <dcterms:modified xsi:type="dcterms:W3CDTF">2025-09-22T10:47:00Z</dcterms:modified>
  <cp:revision>58</cp:revision>
  <dc:subject/>
  <dc:title/>
</cp:coreProperties>
</file>